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es Tr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17 Août à Avanche en Suisse</w:t>
      </w:r>
    </w:p>
    <w:p>
      <w:pPr>
        <w:pStyle w:val="Normal"/>
        <w:rPr/>
      </w:pPr>
      <w:r>
        <w:rPr/>
        <w:br/>
        <w:t>Concert le 28 ou 29 Septembre à Toulouse pour Taktik collectif en plein air, concert à prix c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es La Ruda</w:t>
      </w:r>
    </w:p>
    <w:p>
      <w:pPr>
        <w:pStyle w:val="Normal"/>
        <w:rPr/>
      </w:pPr>
      <w:r>
        <w:rPr/>
        <w:br/>
        <w:t xml:space="preserve">*Septembre 2001 </w:t>
        <w:br/>
        <w:t xml:space="preserve">15/09 : SOUCELLES (49) / Festival Les Oreilles ont du goût </w:t>
        <w:br/>
        <w:t>*Octobre 2001</w:t>
        <w:br/>
        <w:t>27/10 : REIMS (51) / Festival Octob’Rock</w:t>
        <w:br/>
        <w:t>31/10 : ORLEANS (45) / L’Astrolab</w:t>
        <w:br/>
        <w:t>*Novembre 2001</w:t>
        <w:br/>
        <w:t>01/11 : ORLEANS (45) / L’Astrolab</w:t>
        <w:br/>
        <w:t>02/11 : LILLE (59) / Le Splendid</w:t>
        <w:br/>
        <w:t>03/11 : LILLE (59) / Le Splendid</w:t>
        <w:br/>
        <w:t>06/11 : AVIGNON (84) / Le Zinc</w:t>
        <w:br/>
        <w:t>07/11 : NICE (06) / Lino Ventura</w:t>
        <w:br/>
        <w:t>08/11 : MARSEILLE (13) / Espace Julien</w:t>
        <w:br/>
        <w:t>09/11 : LYON (69) / Le Transbordeur</w:t>
        <w:br/>
        <w:t>10/11 : BERGERAC (33) / Festival</w:t>
        <w:br/>
        <w:t>14/11 : NANTES (44) / L’Olympic</w:t>
        <w:br/>
        <w:t>15/11 : RENNES (35) / La Cité</w:t>
        <w:br/>
        <w:t>16/11 : CAEN (14) / La Fonderie</w:t>
        <w:br/>
        <w:t>17/11 : ST MACAIRE (49)</w:t>
        <w:br/>
        <w:t>23/11 : CONDAT - LIMOGES (87) / Salle des Fêtes</w:t>
        <w:br/>
        <w:t>24/11 : LE MANS (72) / L’Oasis</w:t>
        <w:br/>
        <w:t>25/11 : VILLEBON SUR YVETTE (91) / Festival Efferv’essonnes</w:t>
        <w:br/>
        <w:t>28/11 : BORDEAUX (33) / Le Nautilus</w:t>
        <w:br/>
        <w:t>29/11 : TOULOUSE (31) / Le Confluent</w:t>
        <w:br/>
        <w:t>30/11 : PERPIGNAN (66) / Le Médiator</w:t>
        <w:br/>
        <w:t>*Décembre 2001</w:t>
        <w:br/>
        <w:t>01/12 : PAU (64) / Parc Expo</w:t>
        <w:br/>
        <w:t>05/12 : MONTIVILLIERS – LE HAVRE (76) / Gymnase</w:t>
        <w:br/>
        <w:t xml:space="preserve">06/12 : PARIS (75) / Le Trabendo </w:t>
        <w:br/>
        <w:t>07/12 : POITIERS (86) / Maison des Etudiants</w:t>
        <w:br/>
        <w:t>08/12 : PONTIVY (56) / Salle Saphir</w:t>
        <w:br/>
        <w:t>12/12 : CLERMONT FERRAND (63) / La Coopérative de Mai</w:t>
        <w:br/>
        <w:t>13/12 : MONTPELLIER (34) / Victoire 2</w:t>
        <w:br/>
        <w:t>14/12 : MONTPELLIER (34) / Victoire 2</w:t>
        <w:br/>
        <w:t>15/12 : ST ETIENNE (42) / La Halle C</w:t>
        <w:br/>
        <w:t>18/12 : AMNEVILLE – METZ (57) / L’After Club</w:t>
        <w:br/>
        <w:t>19/12 : STRASBOURG (67) / La Laiterie</w:t>
        <w:br/>
        <w:t>20/12 : DIJON (21) / La Vapeur</w:t>
        <w:br/>
        <w:t xml:space="preserve">21/12 : MULHOUSE (68) / Le Noumatrou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es Rue Kéta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21/06/2001 : Alençon (61) / Fête de la musique (La Luciole) </w:t>
        <w:br/>
        <w:t xml:space="preserve">- 22/06/2001 : Saran (45) / Festival </w:t>
        <w:br/>
        <w:t xml:space="preserve">- 23/06/2001 : Mâcon (71) / Fête de la musique </w:t>
        <w:br/>
        <w:t xml:space="preserve">- 30/06/2001 : Neuve-Eglise (67-à côté de Colmar) / Festival </w:t>
        <w:br/>
        <w:t xml:space="preserve">- 01/07/2001 : Paris (75) / Parvis de l' Hotel de Ville </w:t>
        <w:br/>
        <w:t xml:space="preserve">- 06/07/2001 : St Denis de Gastines (53/Mayenne) / Festival </w:t>
        <w:br/>
        <w:t xml:space="preserve">- 07/07/2001 : Redon (35) / Folliards Festival </w:t>
        <w:br/>
        <w:t xml:space="preserve">- 13/07/2001 : La Rochelle (17) / Les Francofolies - St Jean d'Acre </w:t>
        <w:br/>
        <w:t xml:space="preserve">- 16/07/2001 : St Malo (35) </w:t>
        <w:br/>
        <w:t xml:space="preserve">- 17/07/2001 : St-Coulomb (35) / avec Padam, M' Panada </w:t>
        <w:br/>
        <w:t xml:space="preserve">- 19/07/2001 : Les Sables d'Olonnes (85) / Place du Tribunal - gratuit </w:t>
        <w:br/>
        <w:t xml:space="preserve">- 21/07/2001 : Magnet (03/Vichy) /Festival Généorock </w:t>
        <w:br/>
        <w:t xml:space="preserve">- 22/07/2001 : Bérat (31/Toulouse)/ Festival </w:t>
        <w:br/>
        <w:t xml:space="preserve">- 23/07/2001 :Ceilhes(34) / concert privé C.C.A.S </w:t>
        <w:br/>
        <w:t xml:space="preserve">- 24/07/2001 : Porquerolles (83) Festival les Voix du Gaou </w:t>
        <w:br/>
        <w:t xml:space="preserve">- 25/07/2001 : Matemale (66) / concert privé C.C.A.S </w:t>
        <w:br/>
        <w:t xml:space="preserve">- 26/07/2001 : La Bastide sur l'Hers (09) / concert privé C.C.A.S </w:t>
        <w:br/>
        <w:t xml:space="preserve">- 27/07/2001 : Serignan (34) / concert privé C.C. </w:t>
        <w:br/>
        <w:t xml:space="preserve">- 03/08/2001 : Langres (52) / Festival Le Chien à Plume </w:t>
        <w:br/>
        <w:t xml:space="preserve">- 05/08/2001 : Brignoles (83) / Festival </w:t>
        <w:br/>
        <w:t xml:space="preserve">- 12/08/2001 : St Marc (35) / Festival </w:t>
        <w:br/>
        <w:t xml:space="preserve">- 16/08/2001 : St Brieuc (22) / Les Jeudis du Port </w:t>
        <w:br/>
        <w:t xml:space="preserve">- 23/08/2001 : Brest (29) </w:t>
        <w:br/>
        <w:t xml:space="preserve">- 25/08/2001 : Bournezeau (85) / Festiv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sonymusic.fr/larueketanou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9:25:00Z</dcterms:created>
  <dc:creator>Julien Barbotin</dc:creator>
  <dc:description/>
  <dc:language>en-US</dc:language>
  <cp:lastModifiedBy>Julien Barbotin</cp:lastModifiedBy>
  <dcterms:modified xsi:type="dcterms:W3CDTF">2001-08-05T20:40:00Z</dcterms:modified>
  <cp:revision>3</cp:revision>
  <dc:subject/>
  <dc:title>Dates Tryo</dc:title>
</cp:coreProperties>
</file>