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urnée Avril 2002 : LA RUDA SALSKA</w:t>
        <w:br/>
        <w:br/>
        <w:t xml:space="preserve">05 Avril : Le Bateau Fou - Ile de La Réunion </w:t>
        <w:br/>
        <w:t xml:space="preserve">06 Avril : Le Séchoir - Ile de La Réunion </w:t>
        <w:br/>
        <w:br/>
        <w:t>12 Avril : Le Palais d'Auron - Printemps de Bourges (+ Uncommonmenfrommars, Stupéflip)</w:t>
        <w:br/>
        <w:br/>
        <w:t>17 Avril : Estragon - Bologna – Italie</w:t>
        <w:br/>
        <w:t>18 Avril : Flog - Firenze (Florence) – Italie</w:t>
        <w:br/>
        <w:t>19 Avril : Fillmore - Piacenza – Italie</w:t>
        <w:br/>
        <w:t>20 Avril : Nautilus - Varese – Italie</w:t>
        <w:br/>
        <w:t>21 Avril : CSA Gabrio - Turino – Italie</w:t>
        <w:br/>
        <w:br/>
        <w:t>24 Avril : Undertown - Genève – Suisse</w:t>
        <w:br/>
        <w:t>25 Avril : ISC Club - Bern – Suisse</w:t>
        <w:br/>
        <w:t>26 Avril : Kiff - Aarau - Suisse (+ Persiana Jones)</w:t>
        <w:br/>
        <w:t>27 Avril : Gaswerk - Winterthur - Suisse (+ Persiana Jones)</w:t>
        <w:br/>
        <w:t>28 Avril : Le NED - Montreux – Suisse</w:t>
        <w:br/>
        <w:br/>
        <w:br/>
        <w:t xml:space="preserve">01 Mai : Besançon (25) - Festival l'Herbe en Zic - avec Dionysos </w:t>
        <w:br/>
        <w:t xml:space="preserve">02 Mai : St Vallier (26) - Centre Culturel </w:t>
        <w:br/>
        <w:t>03 Mai : Montpellier - Le Rockstore</w:t>
        <w:br/>
        <w:t>04 Mai : Orthez (64) - La Halle - avec Les Skatalites et Aitken</w:t>
        <w:br/>
        <w:t>05 Mai : Mont De Marsan (40) - Le Café Music</w:t>
        <w:br/>
        <w:t>07 Mai : Montauban (82) - Salle Eurythmie - avec B. Circus</w:t>
        <w:br/>
        <w:t>08 Mai : Nantes (44) - Festival Mai le Feu - La Trocardière</w:t>
        <w:br/>
        <w:t>09 Mai : Toulouse (31) - Salle Tournefeuille - avec Sidi Larsen,...</w:t>
        <w:br/>
        <w:t>10 Mai : Clamecy (89) - Festival Transes Lycéennes</w:t>
        <w:br/>
        <w:t>11 Mai : Epinal (88) - Festival Glisse Urbaine - Salle du Chat Botté - avec High Tone et Svinkels</w:t>
        <w:br/>
        <w:t xml:space="preserve">16 Mai : Paris (75) - Elysée Montmartre </w:t>
        <w:br/>
        <w:t>17 Mai : Avranches (50) - Festival Papillons de nuit - avec Percubaba</w:t>
        <w:br/>
        <w:t xml:space="preserve">18 Mai : St Brieuc (22) - Festival Art Rock - Salle de Robien </w:t>
        <w:br/>
        <w:t xml:space="preserve">19 Mai : Mayenne (53) - Salle Polyvalente </w:t>
        <w:br/>
        <w:t>20 Mai : Strasbourg (67) - Festival Artefacts - Salle Rhénus - avec Skatalites, Tryo et Aitken</w:t>
        <w:br/>
        <w:t>25 Mai : Tours (37) - Festival Ile Aucart</w:t>
        <w:br/>
        <w:br/>
        <w:t>21 Juin : Pau (64) - Fête de la Musique</w:t>
        <w:br/>
        <w:t>22 Juin : Coursan (11) - Festival du PC</w:t>
        <w:br/>
        <w:t xml:space="preserve">28 Juin : Bex (Suisse) - Festival </w:t>
        <w:br/>
        <w:t xml:space="preserve">29 &amp; 30 Juin : Italie - avec Ska P </w:t>
        <w:br/>
        <w:br/>
        <w:t>03 Juillet : Rambouillet (78) - Festival au Jardin du Palais de Rome</w:t>
        <w:br/>
        <w:t>04 Juillet : Cluses (74) - Festival Musiques en Stock</w:t>
        <w:br/>
        <w:t xml:space="preserve">05 Juillet : Crest (26) - Petit Festival en Herbe </w:t>
        <w:br/>
        <w:t>06 Juillet : Quimper (29) - Festival Insolent</w:t>
        <w:br/>
        <w:t>07 Juillet : Paris (75) - Solidarité Sida</w:t>
        <w:br/>
        <w:t>11 Juillet : Dour (Bel)</w:t>
        <w:br/>
        <w:t>12 Juillet : Gap (05) - Festival Y'ak Gap</w:t>
        <w:br/>
        <w:t>13 Juillet : Pontdevaux (01) - Festival Festivrac</w:t>
        <w:br/>
        <w:t xml:space="preserve">Evénement : </w:t>
        <w:br/>
        <w:t>14 Juillet : La Rochelle (17) - Plateau Yelen - Francofolies - Esplanade St Jean d'Acres - avec Burning Heads, Mass Hystéria et Ska-P</w:t>
        <w:br/>
        <w:t>20 Juillet : Marmande (47)</w:t>
        <w:br/>
        <w:t>21 Juillet : Thau (34) - Festival de Thau</w:t>
        <w:br/>
        <w:t>22 Juillet : Six Fours (83) - Festival Les voix du Gaou</w:t>
        <w:br/>
        <w:t xml:space="preserve">26 Juillet : Blayes les Mines (81) </w:t>
        <w:br/>
        <w:t>27 Juillet : Malestroits (56) - Le Pont du Rock</w:t>
        <w:br/>
        <w:br/>
        <w:t>02 Août : Vallon Pont d'Arc (07) - Festival Karma</w:t>
        <w:br/>
        <w:t>03 Août : Lyon (69) - Lyon rugit la Nuit - Arènes de Fourvières</w:t>
        <w:br/>
        <w:t xml:space="preserve">04 Août : Floreffe (Belgique) - Festival Esperanza </w:t>
      </w:r>
    </w:p>
    <w:p>
      <w:pPr>
        <w:pStyle w:val="Normal"/>
        <w:rPr/>
      </w:pPr>
      <w:r>
        <w:rPr/>
        <w:t>09 Août : Chanteix (19) - Festival aux Champs</w:t>
        <w:br/>
        <w:t>10 Août : Crozon (29) - Festival Le bout du Monde</w:t>
        <w:br/>
        <w:t>16 Août : Arvieu (12) - Cap Fest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lundi 29 avril, Le Splendide Lille </w:t>
        <w:br/>
        <w:t xml:space="preserve">- mardi 30 avril, Le Splendid Lille </w:t>
        <w:br/>
        <w:br/>
        <w:t xml:space="preserve">- mercredi 1 mai, Salle Grossmy Bruay </w:t>
        <w:br/>
        <w:t xml:space="preserve">- jeudi 2 mai, L'Astrolabe Orléans </w:t>
        <w:br/>
        <w:t xml:space="preserve">- vendredi 3 mai, L'Abordage Evreux </w:t>
        <w:br/>
        <w:t xml:space="preserve">- samedi 4 mai, Salle C. Gand. Montivilliers </w:t>
        <w:br/>
        <w:t xml:space="preserve">- mardi 7 mai, Le Transbordeur Lyon </w:t>
        <w:br/>
        <w:t xml:space="preserve">- mercredi 8 mai, Le Plan Ris-Orangis </w:t>
        <w:br/>
        <w:t xml:space="preserve">- jeudi 9 mai, Le Cabaret Sauvage Paris </w:t>
        <w:br/>
        <w:t xml:space="preserve">- vendredi 10 mai, Le Cabaret Sauvage Paris </w:t>
        <w:br/>
        <w:t xml:space="preserve">- samedi 11 mai, Le Cabaret Sauvage Paris </w:t>
        <w:br/>
        <w:t xml:space="preserve">- mardi 14 mai, l'Antipode Rennes </w:t>
        <w:br/>
        <w:t xml:space="preserve">- mercredi 15 mai, Chovigny </w:t>
        <w:br/>
        <w:t xml:space="preserve">- jeudi 16 mai, John Lennon Limoges </w:t>
        <w:br/>
        <w:t xml:space="preserve">- vendredi 17 mai, Kratatoa Bordeaux </w:t>
        <w:br/>
        <w:t xml:space="preserve">- samedi 18 mai, Plein air Alençon </w:t>
        <w:br/>
        <w:t xml:space="preserve">- lundi 20 mai, Festival Artefact Strasbourg </w:t>
        <w:br/>
        <w:t xml:space="preserve">- mercredi 22 mai, La Coopérative de Mai Clermont-Ferrand </w:t>
        <w:br/>
        <w:t xml:space="preserve">- jeudi 23 mai, Théâtre André Malreau Six-Four </w:t>
        <w:br/>
        <w:t xml:space="preserve">- vendredi 24 mai, Théâtre Cavaillon </w:t>
        <w:br/>
        <w:t xml:space="preserve">- samedi 25 mai, L'usine Istres </w:t>
        <w:br/>
        <w:t xml:space="preserve">- dimanche 26 mai, L'Intégral Belley </w:t>
        <w:br/>
        <w:t xml:space="preserve">- mercredi 29 mai, Le brise-glace Annecy </w:t>
        <w:br/>
        <w:t xml:space="preserve">- jeudi 30 mai, Bodega Castres </w:t>
        <w:br/>
        <w:t xml:space="preserve">- vendredi 31 mai, lieu à préciser Pyrénées Solidarité Tibe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4:52:00Z</dcterms:created>
  <dc:creator>Moi Aussi</dc:creator>
  <dc:description/>
  <dc:language>en-US</dc:language>
  <cp:lastModifiedBy>Moi Aussi</cp:lastModifiedBy>
  <dcterms:modified xsi:type="dcterms:W3CDTF">2002-05-09T17:05:00Z</dcterms:modified>
  <cp:revision>2</cp:revision>
  <dc:subject/>
  <dc:title>Tournée Avril 2002 : LA RUDA SALSKA</dc:title>
</cp:coreProperties>
</file>